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Marzipan-Herz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Marzipanrohmas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gesiebter Puder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gemahlene Pistazi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Kirsch- oder Marillenlikö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der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-200 g Kuvertü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. 50 Pistazi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 Zutaten zu einem festen Teig verkneten, auf Puderzucker ausrollen und mit einer Plätzchenform Herzen ausstechcen. Die Marzipanherzen in gesiebten Puderzucker tauchen, auf einem Teller ausbreiten, mit Alufolie abdecken und 1-2 Stunden kühl stell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vertüre schmelzen und glatt rühren, die Marzipanherzen mit einer dünnen Gabel eintauchen, abtropfen lassen und auf Pergamentpapier leg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chließend mit Pinienkernen verzier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6:00Z</dcterms:created>
  <dc:creator>Jana</dc:creator>
  <dc:description/>
  <dc:language>en-US</dc:language>
  <cp:lastModifiedBy>Jana</cp:lastModifiedBy>
  <dcterms:modified xsi:type="dcterms:W3CDTF">2004-07-16T10:46:00Z</dcterms:modified>
  <cp:revision>2</cp:revision>
  <dc:subject/>
  <dc:title/>
</cp:coreProperties>
</file>